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3. augusztus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 xml:space="preserve">Beszámoló a Hévízi Televíziós Szolgáltató Nonprofit Korlátolt Felelősségű Társaság 2024. I. félévi gazdálkodásáról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i Televízió Nonprofit Kft. Felügyelőbizottság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100%-os tulajdonában álló Hévízi Televíziós Szolgáltató Nonprofit Korlátolt Felelősségű Társaság egyszerűsített éves beszámolója alapján a prognosztizált 2024.  első félévi nettó árbevétele 35.057 ezer Ft, előző évhez képest kis mértékben nőtt.  Az anyagjellegű ráfordítások összege 14.772 ezer Ft, míg a személyi jellegű ráfordítások összege csökkent, 20.840 ezer Ft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szerint adózott eredmény összege félévkor 7.500 ezer. A lekötött tartalék nagysága továbbra is 7.898 ezer Ft. Az eszközök és források összege nőtt, 24.040 ezer Ft-ról 35.057 Ft-ra. A pénzeszközök állománya 9.395 ezer Ft, stagnálást mutat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évízi Televíziós Szolgáltató Nonprofit Korlátolt Felelősségű Társaság gazdálkodásáról továbbra elmondható, hogy a fenntartó hévízi önkormányzat stabil gazdasági működés biztosí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eszámoló tartalmazza az ügyvezető szakmai kiegészítését, az egyszerűsített mérleg és eredmény-kimutatás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gazdasági társaság a Számviteli Törvény 155.§ szerint könyvvizsgálatra nem kötelezett.</w:t>
      </w:r>
    </w:p>
    <w:p>
      <w:pPr>
        <w:pStyle w:val="BPszvegtest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BPszvegtest"/>
        <w:spacing w:lineRule="auto" w:line="240" w:before="0" w:after="0"/>
        <w:rPr/>
      </w:pPr>
      <w:r>
        <w:rPr/>
        <w:t>Az ügyvezető által mellékelt dokumentáció alapján a féléves beszámolót elfogadásra javaslom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BPszvegtest"/>
        <w:spacing w:lineRule="auto" w:line="240" w:before="0" w:after="0"/>
        <w:rPr/>
      </w:pPr>
      <w:r>
        <w:rPr/>
        <w:t>Az előterjesztés melléklete a 2024. augusztus 13-án tartott Felügyelőbizottsági ülés jegyzőkönyve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Televíziós Szolgáltató Nonprofit Korlátolt Felelősségű Társaság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 xml:space="preserve">2024. I. félévi gazdálkodásáról szóló beszámolót 35.057 ezer Ft mérlegszerinti főösszeggel és 7.500 ezer Ft adózott eredménnyel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4. szeptembe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56-7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56-7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32:00Z</dcterms:created>
  <dc:creator>T-Cont Kft</dc:creator>
  <dc:description/>
  <cp:keywords/>
  <dc:language>en-US</dc:language>
  <cp:lastModifiedBy>Szintén László</cp:lastModifiedBy>
  <cp:lastPrinted>2016-09-12T12:17:00Z</cp:lastPrinted>
  <dcterms:modified xsi:type="dcterms:W3CDTF">2024-08-13T11:30:00Z</dcterms:modified>
  <cp:revision>47</cp:revision>
  <dc:subject/>
  <dc:title/>
</cp:coreProperties>
</file>